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IL PROGETTO</w:t>
      </w:r>
    </w:p>
    <w:p>
      <w:pPr>
        <w:pStyle w:val="TextBody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 xml:space="preserve">DATI IDENTIFICATIVI 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14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OLO DEL PROGETTO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CRONIMO </w:t>
            </w:r>
            <w:r>
              <w:rPr>
                <w:rFonts w:cs="Calibri" w:ascii="Calibri" w:hAnsi="Calibri"/>
                <w:i/>
              </w:rPr>
              <w:t>(eventuale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O DI REALIZZAZIONE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I AVVIO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2"/>
            </w:r>
            <w:r>
              <w:rPr>
                <w:rFonts w:cs="Calibri" w:ascii="Calibri" w:hAnsi="Calibri"/>
                <w:bCs/>
              </w:rPr>
              <w:t>:</w:t>
            </w:r>
          </w:p>
          <w:p>
            <w:pPr>
              <w:pStyle w:val="TextBody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DI CONCLUSIONE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3"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OMINAZIONE BENEFICIARIO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DE DEL PROGETTO (indirizzo completo)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DESCRIZIONE DEL PROGETTO REALIZZATO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Attività svolte: descrivere dettagliatamente le attività svolte fase per fase per la realizzazione del progetto, le soluzioni adottate per conseguire gli obiettivi prefissati e le criticità superate; illustrare i contenuti delle eventuali collaborazioni attivate con enti e soggetti esterni all’impresa ai fini della realizzazione del proget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34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eastAsia="Arial Unicode MS" w:cs="Calibri" w:ascii="Calibri" w:hAnsi="Calibri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</w:rPr>
            </w:r>
            <w:r>
              <w:rPr>
                <w:rFonts w:eastAsia="Arial Unicode MS" w:cs="Calibri" w:ascii="Calibri" w:hAnsi="Calibri"/>
              </w:rPr>
              <w:fldChar w:fldCharType="separate"/>
            </w:r>
            <w:r>
              <w:rPr>
                <w:rFonts w:eastAsia="Arial Unicode MS" w:cs="Calibri" w:ascii="Calibri" w:hAnsi="Calibri"/>
              </w:rPr>
              <w:t>     </w:t>
            </w:r>
            <w:r/>
            <w:r>
              <w:rPr>
                <w:rFonts w:eastAsia="Arial Unicode MS" w:cs="Calibri" w:ascii="Calibri" w:hAnsi="Calibri"/>
              </w:rPr>
              <w:fldChar w:fldCharType="end"/>
            </w:r>
            <w:r>
              <w:rPr>
                <w:rFonts w:eastAsia="Arial Unicode MS"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aps/>
          <w:color w:val="1F497D"/>
          <w:sz w:val="26"/>
          <w:szCs w:val="26"/>
        </w:rPr>
      </w:pPr>
      <w:r>
        <w:rPr>
          <w:rFonts w:cs="Calibri" w:ascii="Calibri" w:hAnsi="Calibri"/>
          <w:b/>
          <w:caps/>
          <w:color w:val="1F497D"/>
          <w:sz w:val="26"/>
          <w:szCs w:val="26"/>
        </w:rPr>
        <w:t>Risultati ottenuti in relazione agli obiettivi prefissati</w:t>
      </w:r>
    </w:p>
    <w:p>
      <w:pPr>
        <w:pStyle w:val="TextBody"/>
        <w:rPr>
          <w:rFonts w:ascii="Calibri" w:hAnsi="Calibri" w:cs="Calibri"/>
          <w:b/>
          <w:b/>
          <w:caps/>
          <w:color w:val="1F497D"/>
          <w:sz w:val="26"/>
          <w:szCs w:val="26"/>
        </w:rPr>
      </w:pPr>
      <w:r>
        <w:rPr>
          <w:rFonts w:cs="Calibri" w:ascii="Calibri" w:hAnsi="Calibri"/>
          <w:b/>
          <w:caps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</w:rPr>
              <w:t>Illustrare i risultati (anche parziali) ottenuti dal progetto, con particolare riferimento a: innovazioni di processo e/o dell’organizzazione realizzate, novità ed originalità delle conoscenze acquisite, vantaggi economici ed industriali ottenuti specificare le motivazioni dell’eventuale mancato raggiungimento degli obiettivi prefissa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2125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>
                    <w:maxLength w:val="2610"/>
                  </w:textInput>
                </w:ffData>
              </w:fldChar>
            </w:r>
            <w:r>
              <w:rPr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     </w:t>
            </w:r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TRL RAGGIUNTO ALLA CONCLUSIONE DEL PROGETTO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Indicare il TRL che raggiunto alla conclusione del progetto. Barrare l’opzione e motivare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0" w:name="__Fieldmark__2_3408383321"/>
            <w:bookmarkStart w:id="1" w:name="__Fieldmark__2_3408383321"/>
            <w:bookmarkEnd w:id="1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6: dimostrazione della tecnologia nell’ambiente rilevante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2" w:name="__Fieldmark__3_3408383321"/>
            <w:bookmarkStart w:id="3" w:name="__Fieldmark__3_3408383321"/>
            <w:bookmarkEnd w:id="3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7: dimostrazione della tecnologia nell’ambiente operativo</w:t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i/>
                <w:rFonts w:cs="Calibri" w:ascii="Calibri" w:hAnsi="Calibri"/>
                <w:color w:val="000000"/>
              </w:rPr>
              <w:fldChar w:fldCharType="separate"/>
            </w:r>
            <w:bookmarkStart w:id="4" w:name="__Fieldmark__4_3408383321"/>
            <w:bookmarkStart w:id="5" w:name="__Fieldmark__4_3408383321"/>
            <w:bookmarkEnd w:id="5"/>
            <w:r>
              <w:rPr>
                <w:rFonts w:cs="Calibri" w:ascii="Calibri" w:hAnsi="Calibri"/>
                <w:i/>
                <w:color w:val="000000"/>
              </w:rPr>
            </w:r>
            <w:r>
              <w:rPr>
                <w:i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i/>
                <w:color w:val="000000"/>
              </w:rPr>
              <w:t xml:space="preserve"> TRL 8: sistema completo e qualificato </w:t>
            </w:r>
          </w:p>
        </w:tc>
      </w:tr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1740"/>
                  </w:textInput>
                </w:ffData>
              </w:fldChar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Calibri" w:ascii="Calibri" w:hAnsi="Calibri"/>
                <w:color w:val="000000"/>
                <w:lang w:val="en-US" w:eastAsia="en-US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SCOSTAMENTO O VARIAZIONI NEL CONTENUTO PROGETTUALE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scrivere le eventuali variazioni apportate al progetto in sede di esecuzione rispetto alle modalità di realizzazione previste nella domanda ed ammesse a contributo.</w:t>
            </w:r>
          </w:p>
        </w:tc>
      </w:tr>
      <w:tr>
        <w:trPr>
          <w:trHeight w:val="371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xtBody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  <w:t>PROSPETTIVE D’IMPATTO DEI RISULTATI</w:t>
      </w:r>
    </w:p>
    <w:p>
      <w:pPr>
        <w:pStyle w:val="TextBody"/>
        <w:ind w:left="240" w:hanging="0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llustrare le prospettive e la potenzialità di mercato dei risultati del progetto.</w:t>
            </w:r>
          </w:p>
        </w:tc>
      </w:tr>
      <w:tr>
        <w:trPr>
          <w:trHeight w:val="3710" w:hRule="atLeast"/>
        </w:trPr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1F497D"/>
          <w:sz w:val="32"/>
          <w:szCs w:val="32"/>
        </w:rPr>
      </w:pPr>
      <w:r>
        <w:rPr>
          <w:rFonts w:cs="Calibri" w:ascii="Calibri" w:hAnsi="Calibri"/>
          <w:b/>
          <w:color w:val="1F497D"/>
          <w:sz w:val="32"/>
          <w:szCs w:val="32"/>
        </w:rPr>
        <w:t>LE SPESE</w:t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p>
      <w:pPr>
        <w:pStyle w:val="TextBody"/>
        <w:rPr>
          <w:rFonts w:ascii="Calibri" w:hAnsi="Calibri" w:cs="Calibri"/>
          <w:b/>
          <w:b/>
          <w:color w:val="1F497D"/>
          <w:sz w:val="26"/>
          <w:szCs w:val="26"/>
        </w:rPr>
      </w:pPr>
      <w:r>
        <w:rPr>
          <w:rFonts w:cs="Calibri" w:ascii="Calibri" w:hAnsi="Calibri"/>
          <w:b/>
          <w:color w:val="1F497D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Riportare una descrizione dei costi sostenuti per tutta la durata del progetto, il cui ammontare è riportato nell’allegato 2 “Quadro dettagliato delle spese”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</w:rPr>
              <w:t>Personale impres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4"/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Arial Unicode MS" w:cs="Calibri"/>
                <w:b/>
                <w:b/>
                <w:bCs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5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</w:t>
            </w:r>
            <w:r>
              <w:rPr>
                <w:rFonts w:cs="Calibri" w:ascii="Calibri" w:hAnsi="Calibri"/>
                <w:color w:val="000000"/>
              </w:rPr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ersonale Università/Organismo di ricerca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color w:val="000000"/>
                <w:kern w:val="2"/>
              </w:rPr>
              <w:footnoteReference w:id="6"/>
            </w:r>
          </w:p>
          <w:p>
            <w:pPr>
              <w:pStyle w:val="TextBody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>Compilare dettagliatamente i dati richiesti e allegare il diario del progetto.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color w:val="000000"/>
                <w:kern w:val="2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PONSABILE DEL PROGET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7"/>
            </w:r>
            <w:r>
              <w:rPr>
                <w:rFonts w:cs="Calibri" w:ascii="Calibri" w:hAnsi="Calibri"/>
                <w:i/>
                <w:color w:val="000000"/>
              </w:rPr>
              <w:t xml:space="preserve">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ICERCATOR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ricercatore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TOLO DI STUDIO E ESPERIENZA LAVORATIVA (specificare titolo di studio e esperienza lavorativa nel campo di attività del progetto, indicando gli anni di esperienza e le mansioni svolt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TECNICI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aggiungere i dati richiesti per ogni ulteriore tecnico impegnato nel progetto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 E COGNOM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ATEGORIA CONTRATTUALE E MANSIONE (per soci/amministratori specificare se sono dipendent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ESPERIENZA LAVORATIVA (specificare titolo di studio e esperienza lavorativa nel campo di attività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ATTIVITà</w:t>
            </w:r>
            <w:r>
              <w:rPr>
                <w:rFonts w:cs="Calibri" w:ascii="Calibri" w:hAnsi="Calibri"/>
                <w:i/>
                <w:color w:val="000000"/>
              </w:rPr>
              <w:t xml:space="preserve"> SVOLTE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re spese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trumenti e attrezzature</w:t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i/>
                <w:i/>
                <w:color w:val="000000"/>
                <w:kern w:val="2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kern w:val="2"/>
              </w:rPr>
              <w:t xml:space="preserve">Compilare dettagliatamente i dati richiesti specificando gli strumenti e le attrezzature acquisite nell’ambito del progetto, con indicazione delle modalità di acquisizione (acquisto, leasing, noleggio)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STRUMENTO/ATTREZZATURA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lo strumento/attrezzatura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estazioni e serviz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 per ogni singola prestazione e servizio previsto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In tale voce vanno inseriti anche i costi relativi alla certificazione delle spese del rendiconto e le prestazioni/servizi per attività di diffusione/divulgazione dei risultati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OGGETTO DELLA PRESTAZIONE/SERVIZIO (descrivere dettagliatamente l’oggetto della prestazione/servizio, precisando in particolare la specifica utilità ai fini del progetto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vizi di consulenza qualificata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consulenza prevista ed allegare i contratti sottoscritti dai consulent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CONSULENT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COMPETENZE DEL CONSULENTE RELATIVE ALLA CONSULENZA DA SVOLGE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CONSULENZA (descrivere dettagliatamente l’oggetto della consulenza, precisando in particolare la specifica utilità ai fini del progetto, i tempi e le modalità di realizzazione)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Beni immaterial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compilare dettagliatamente i dati richiesti, specificando i software specialistici, diritti di licenza, brevetti, know-how acquisiti nell’ambito del progetto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BENE IMMATERIAL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 (nel caso in cui il bene non sia soggetto ad ammortamento specificarne il motiv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lizzazione prototipi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prestazione, lavorazione e tipologia di materiali necessari alla realizzazione fisica di prototip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NOME/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SCRIZIONE PRESTAZIONE/LAVORAZIONE/MATERIALE (descrivere dettagliatamente, precisando in particolare la specifica utilità nell’ambito del progetto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i/>
                <w:color w:val="000000"/>
              </w:rPr>
              <w:t xml:space="preserve"> (solo per i materiali)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FC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li di consumo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compilare dettagliatamente i dati richiesti per ogni singola tipologia di materiali di consumo; non sono ammessi i prelievi di magazzi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Indicare eventuali variazioni rispetto a quanto dettagliato nella domanda di contributo.</w:t>
            </w:r>
          </w:p>
        </w:tc>
      </w:tr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DENOMINAZIONE DEL FORNITORE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TIPOLOGIA MATERIALE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caps/>
                <w:color w:val="000000"/>
              </w:rPr>
              <w:t>QUANTITà</w:t>
            </w:r>
            <w:r>
              <w:rPr>
                <w:rFonts w:cs="Calibri" w:ascii="Calibri" w:hAnsi="Calibri"/>
                <w:caps/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</w:rPr>
              <w:t>SPECIFICO UTILIZZO NELL’AMBITO DEL PROGETTO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ind w:left="-120" w:hanging="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ind w:left="-120" w:hanging="0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TextBody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Data, 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lang w:eastAsia="ar-SA"/>
        </w:rPr>
        <w:t>Firma</w:t>
      </w:r>
      <w:r>
        <w:rPr>
          <w:rStyle w:val="FootnoteAnchor"/>
          <w:rFonts w:eastAsia="Calibri" w:cs="Calibri" w:ascii="Calibri" w:hAnsi="Calibri"/>
          <w:vertAlign w:val="superscript"/>
          <w:lang w:eastAsia="ar-SA"/>
        </w:rPr>
        <w:footnoteReference w:id="8"/>
      </w:r>
    </w:p>
    <w:p>
      <w:pPr>
        <w:pStyle w:val="Normal"/>
        <w:suppressAutoHyphens w:val="true"/>
        <w:spacing w:lineRule="auto" w:line="276" w:before="0" w:after="200"/>
        <w:ind w:left="4956" w:firstLine="708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>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567" w:top="181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Art. 7, co. 6: per</w:t>
      </w:r>
      <w:r>
        <w:rPr>
          <w:sz w:val="14"/>
          <w:szCs w:val="14"/>
        </w:rPr>
        <w:t xml:space="preserve"> data di avvio del progetto si intende il verificarsi della prima delle seguenti circostanze: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a) nel caso di prestazioni fornite dal personale, l’inizio effettivo dell’attività legata al progetto, come attestato nel diario del progetto;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b) nel caso di fornitura di beni, la data dell’ordine giuridicamente vincolante oppure, in mancanza, la data del documento di trasporto. In assenza di quest’ultimo, la data della prima fattura;</w:t>
      </w:r>
    </w:p>
    <w:p>
      <w:pPr>
        <w:pStyle w:val="Footnote"/>
        <w:rPr/>
      </w:pPr>
      <w:r>
        <w:rPr>
          <w:sz w:val="14"/>
          <w:szCs w:val="14"/>
        </w:rPr>
        <w:t>c) nel caso di fornitura di servizi, consulenze e collaborazioni, la data del contratto giuridicamente vincolante ovvero la data di efficacia dello stesso qualora sospensivamente condizionata all’ottenimento del contributo oppure, in mancanza, la data della prima fatt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Art. 7, co. 7: per data di conclusione del progetto si intende il verificarsi dell’ultima delle seguenti circostanze:</w:t>
      </w:r>
    </w:p>
    <w:p>
      <w:pPr>
        <w:pStyle w:val="Footnot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a) nel caso di prestazioni fornite dal personale, la conclusione effettiva dell’attività legata al progetto come attestato nel diario del progetto;</w:t>
      </w:r>
    </w:p>
    <w:p>
      <w:pPr>
        <w:pStyle w:val="Footnote"/>
        <w:rPr/>
      </w:pPr>
      <w:r>
        <w:rPr>
          <w:rFonts w:cs="Calibri" w:ascii="Calibri" w:hAnsi="Calibri"/>
          <w:sz w:val="14"/>
          <w:szCs w:val="14"/>
        </w:rPr>
        <w:t>b) nel caso di fornitura di beni, la data dell’ultima fattura o, se successiva, la data del documento di trasporto;</w:t>
      </w:r>
    </w:p>
    <w:p>
      <w:pPr>
        <w:pStyle w:val="Footnot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c) nel caso di fornitura di servizi, consulenze e collaborazioni la data di conclusione della prestazione specificata nel contratto oppure la data dell’ultima fattur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dirigente, quadro, impiegato, amministratore, soci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Il personale impiegato nel progetto deve essere in possesso di adeguata qualifica e/o esperienza professionale in relazione all’attività da svolgere nel progetto. In particolare, il responsabile del progetto ed i ricercatori devono essere in possesso di laurea, eventualmente di primo livello, di tipo tecnico-scientifico o di diploma di istruzione tecnologica superiore di cui alla Legge n. 99/2022 o avere esperienza lavorativa almeno triennale nel campo di attività del progett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Es.: assegnisti, borsisti, dottorand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Con firma digitale o firma autografa leggibile unitamente alla copia del documento di identità che deve essere caricato contestualmente sulla piattafor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>
        <w:rFonts w:ascii="Calibri" w:hAnsi="Calibri" w:cs="Calibri"/>
        <w:b/>
        <w:b/>
        <w:color w:val="333399"/>
        <w:sz w:val="20"/>
        <w:szCs w:val="24"/>
      </w:rPr>
    </w:pPr>
    <w:r>
      <w:rPr>
        <w:rFonts w:cs="Calibri" w:ascii="Calibri" w:hAnsi="Calibri"/>
        <w:b/>
        <w:color w:val="333399"/>
        <w:sz w:val="20"/>
        <w:szCs w:val="24"/>
      </w:rPr>
      <w:t>L.R. 22/2022, articolo 7, commi 56 – 61. “Sostegno a progetti di validazione di idee e tecnologie innovative che prevedano il raggiungimento di un TRL 6, 7 o 8.”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>
        <w:rFonts w:ascii="Calibri" w:hAnsi="Calibri" w:cs="Calibri"/>
        <w:b/>
        <w:b/>
        <w:color w:val="333399"/>
        <w:sz w:val="20"/>
        <w:szCs w:val="24"/>
      </w:rPr>
    </w:pPr>
    <w:r>
      <w:rPr>
        <w:rFonts w:cs="Calibri" w:ascii="Calibri" w:hAnsi="Calibri"/>
        <w:b/>
        <w:color w:val="333399"/>
        <w:sz w:val="20"/>
        <w:szCs w:val="24"/>
      </w:rPr>
      <w:t>RENDICONTAZIONE</w:t>
    </w:r>
  </w:p>
  <w:p>
    <w:pPr>
      <w:pStyle w:val="Normal"/>
      <w:tabs>
        <w:tab w:val="clear" w:pos="708"/>
        <w:tab w:val="left" w:pos="567" w:leader="none"/>
        <w:tab w:val="left" w:pos="2552" w:leader="none"/>
      </w:tabs>
      <w:ind w:left="567" w:hanging="0"/>
      <w:jc w:val="right"/>
      <w:rPr/>
    </w:pPr>
    <w:r>
      <w:rPr>
        <w:rFonts w:cs="Calibri" w:ascii="Calibri" w:hAnsi="Calibri"/>
        <w:b/>
        <w:color w:val="333399"/>
        <w:sz w:val="20"/>
        <w:szCs w:val="24"/>
      </w:rPr>
      <w:t>RELAZIONE TECNICA DELL’ATTIVITÀ SVOLTA – All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eastAsia="Times New Roman" w:cs="Times New Roman"/>
      <w:b/>
      <w:kern w:val="2"/>
      <w:sz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Cs w:val="26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sz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MappadocumentoCarattere">
    <w:name w:val="Mappa documento Carattere"/>
    <w:qFormat/>
    <w:rPr>
      <w:rFonts w:ascii="Tahoma" w:hAnsi="Tahoma" w:eastAsia="Times New Roman" w:cs="Times New Roman"/>
      <w:shd w:fill="000080" w:val="clear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03testoCarattere">
    <w:name w:val="03_testo Carattere"/>
    <w:qFormat/>
    <w:rPr>
      <w:rFonts w:ascii="DecimaWE Rg" w:hAnsi="DecimaWE Rg" w:cs="DecimaWE Rg"/>
      <w:bCs/>
      <w:color w:val="000000"/>
    </w:rPr>
  </w:style>
  <w:style w:type="character" w:styleId="StileDecimaWERegularNonlatino12ptNero">
    <w:name w:val="Stile DecimaWE-Regular (Non latino) 12 pt Nero"/>
    <w:qFormat/>
    <w:rPr>
      <w:rFonts w:ascii="DecimaWE Rg" w:hAnsi="DecimaWE Rg" w:cs="Times New Roman"/>
      <w:color w:val="000000"/>
      <w:kern w:val="2"/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ttoInt">
    <w:name w:val="SottoInt"/>
    <w:basedOn w:val="Normal"/>
    <w:qFormat/>
    <w:pPr>
      <w:jc w:val="center"/>
    </w:pPr>
    <w:rPr>
      <w:b/>
      <w:sz w:val="24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120" w:after="120"/>
      <w:ind w:left="5387" w:right="3686" w:hanging="0"/>
    </w:pPr>
    <w:rPr/>
  </w:style>
  <w:style w:type="paragraph" w:styleId="Indirizzo">
    <w:name w:val="Indirizzo"/>
    <w:basedOn w:val="Normal"/>
    <w:qFormat/>
    <w:pPr>
      <w:ind w:left="5103" w:hanging="0"/>
    </w:pPr>
    <w:rPr>
      <w:sz w:val="24"/>
    </w:rPr>
  </w:style>
  <w:style w:type="paragraph" w:styleId="CapCitt">
    <w:name w:val="CapCittà"/>
    <w:basedOn w:val="Normal"/>
    <w:qFormat/>
    <w:pPr>
      <w:ind w:left="5103" w:hanging="0"/>
    </w:pPr>
    <w:rPr>
      <w:spacing w:val="40"/>
      <w:sz w:val="24"/>
    </w:rPr>
  </w:style>
  <w:style w:type="paragraph" w:styleId="TextBodyIndent">
    <w:name w:val="Body Text Indent"/>
    <w:basedOn w:val="Normal"/>
    <w:pPr>
      <w:ind w:left="4253" w:hanging="992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aselle">
    <w:name w:val="Caselle"/>
    <w:basedOn w:val="Normal"/>
    <w:qFormat/>
    <w:pPr>
      <w:spacing w:before="0" w:after="240"/>
      <w:ind w:left="425"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Rientrocorpodeltesto3">
    <w:name w:val="Rientro corpo del testo 3"/>
    <w:basedOn w:val="Normal"/>
    <w:qFormat/>
    <w:pPr>
      <w:ind w:firstLine="426"/>
      <w:jc w:val="both"/>
    </w:pPr>
    <w:rPr/>
  </w:style>
  <w:style w:type="paragraph" w:styleId="ElencoPuntato1">
    <w:name w:val="ElencoPuntato1"/>
    <w:basedOn w:val="Normal"/>
    <w:qFormat/>
    <w:pPr>
      <w:numPr>
        <w:ilvl w:val="0"/>
        <w:numId w:val="2"/>
      </w:numPr>
      <w:jc w:val="both"/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Allegato">
    <w:name w:val="Allegato"/>
    <w:basedOn w:val="Normal"/>
    <w:qFormat/>
    <w:pPr>
      <w:ind w:left="1276" w:hanging="0"/>
      <w:jc w:val="right"/>
      <w:outlineLvl w:val="0"/>
    </w:pPr>
    <w:rPr>
      <w:b/>
      <w:i/>
      <w:sz w:val="24"/>
      <w:szCs w:val="20"/>
      <w:u w:val="single"/>
    </w:rPr>
  </w:style>
  <w:style w:type="paragraph" w:styleId="Note">
    <w:name w:val="Note"/>
    <w:basedOn w:val="Normal"/>
    <w:qFormat/>
    <w:pPr/>
    <w:rPr>
      <w:i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arattere1CarattereCarattereCarattereCarattereCarattereCarattere">
    <w:name w:val="Carattere1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  <w:sz w:val="20"/>
      <w:szCs w:val="24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Carattere">
    <w:name w:val="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03testo">
    <w:name w:val="03_testo"/>
    <w:basedOn w:val="Normal"/>
    <w:qFormat/>
    <w:pPr>
      <w:widowControl w:val="false"/>
      <w:suppressAutoHyphens w:val="true"/>
      <w:autoSpaceDE w:val="false"/>
      <w:ind w:left="765" w:hanging="0"/>
      <w:jc w:val="both"/>
    </w:pPr>
    <w:rPr>
      <w:rFonts w:ascii="DecimaWE Rg" w:hAnsi="DecimaWE Rg" w:eastAsia="Calibri" w:cs="Times New Roman"/>
      <w:bCs/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42:00Z</dcterms:created>
  <dc:creator/>
  <dc:description/>
  <cp:keywords/>
  <dc:language>en-US</dc:language>
  <cp:lastModifiedBy/>
  <dcterms:modified xsi:type="dcterms:W3CDTF">2025-05-20T13:42:00Z</dcterms:modified>
  <cp:revision>1</cp:revision>
  <dc:subject/>
  <dc:title/>
</cp:coreProperties>
</file>