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 xml:space="preserve">DATI IDENTIFICATIVI 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EALIZZAZ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AVVI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2"/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CONCLUSION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(indirizzo completo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 PROGETTO REALIZZA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ttività svolte: descrivere dettagliatamente le attività svolte fase per fase per la realizzazione del progetto, le soluzioni adottate per conseguire gli obiettivi prefissati e le criticità superate; illustrare i contenuti delle eventuali collaborazioni attivate con enti e soggetti esterni all’impresa ai fini della realizzazione del proget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3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</w:rPr>
            </w:r>
            <w:r>
              <w:rPr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</w:rPr>
              <w:t>     </w:t>
            </w:r>
            <w:r/>
            <w:r>
              <w:rPr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Risultati ottenuti in relazione agli obiettivi prefissati</w:t>
      </w:r>
    </w:p>
    <w:p>
      <w:pPr>
        <w:pStyle w:val="TextBody"/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Illustrare i risultati (anche parziali) ottenuti dal progetto, con particolare riferimento a: innovazioni di processo e/o dell’organizzazione realizzate, novità ed originalità delle conoscenze acquisite, vantaggi economici ed industriali ottenuti specificare le motivazioni dell’eventuale mancato raggiungimento degli obiettivi prefi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125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TRL RAGGIUNTO ALLA CONCLUSIONE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Indicare il TRL che raggiunto alla conclusione del progetto. Barrare l’opzione e motivar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0" w:name="__Fieldmark__2_3521463790"/>
            <w:bookmarkStart w:id="1" w:name="__Fieldmark__2_3521463790"/>
            <w:bookmarkEnd w:id="1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6: dimostrazione della tecnologia nell’ambiente rilev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2" w:name="__Fieldmark__3_3521463790"/>
            <w:bookmarkStart w:id="3" w:name="__Fieldmark__3_3521463790"/>
            <w:bookmarkEnd w:id="3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7: dimostrazione della tecnologia nell’ambiente operat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4" w:name="__Fieldmark__4_3521463790"/>
            <w:bookmarkStart w:id="5" w:name="__Fieldmark__4_3521463790"/>
            <w:bookmarkEnd w:id="5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8: sistema completo e qualificato 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74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SCOSTAMENTO O VARIAZIONI NEL CONTENUTO PROGETTUALE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eventuali variazioni apportate al progetto in sede di esecuzione rispetto alle modalità di realizzazione previste nella domanda ed ammesse a contribu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PROSPETTIVE D’IMPATTO DEI RISULTA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lustrare le prospettive e la potenzialità di mercato dei risultati del proget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4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5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6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7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Data,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ar-SA"/>
        </w:rPr>
        <w:t>Firma</w:t>
      </w:r>
      <w:r>
        <w:rPr>
          <w:rStyle w:val="FootnoteAnchor"/>
          <w:rFonts w:eastAsia="Calibri" w:cs="Calibri" w:ascii="Calibri" w:hAnsi="Calibri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lineRule="auto" w:line="276" w:before="0" w:after="200"/>
        <w:ind w:left="4956" w:firstLine="708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81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6: per</w:t>
      </w:r>
      <w:r>
        <w:rPr>
          <w:sz w:val="14"/>
          <w:szCs w:val="14"/>
        </w:rPr>
        <w:t xml:space="preserve"> data di avvio del progetto si intende il verificarsi della prima delle seguenti circostanze: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a) nel caso di prestazioni fornite dal personale, l’inizio effettivo dell’attività legata al progetto, come attestato nel diario del progetto;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b) nel caso di fornitura di beni, la data dell’ordine giuridicamente vincolante oppure, in mancanza, la data del documento di trasporto. In assenza di quest’ultimo, la data della prima fattura;</w:t>
      </w:r>
    </w:p>
    <w:p>
      <w:pPr>
        <w:pStyle w:val="Footnote"/>
        <w:rPr/>
      </w:pPr>
      <w:r>
        <w:rPr>
          <w:sz w:val="14"/>
          <w:szCs w:val="14"/>
        </w:rPr>
        <w:t>c) nel caso di fornitura di servizi, consulenze e collaborazioni, la data del contratto giuridicamente vincolante ovvero la data di efficacia dello stesso qualora sospensivamente condizionata all’ottenimento del contributo oppure, in mancanza, la data della prima fat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7: per data di conclusione del progetto si intende il verificarsi dell’ultima delle seguenti circostanze: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 nel caso di prestazioni fornite dal personale, la conclusione effettiva dell’attività legata al progetto come attestato nel diario del progetto;</w:t>
      </w:r>
    </w:p>
    <w:p>
      <w:pPr>
        <w:pStyle w:val="Footnote"/>
        <w:rPr/>
      </w:pPr>
      <w:r>
        <w:rPr>
          <w:rFonts w:cs="Calibri" w:ascii="Calibri" w:hAnsi="Calibri"/>
          <w:sz w:val="14"/>
          <w:szCs w:val="14"/>
        </w:rPr>
        <w:t>b) nel caso di fornitura di beni, la data dell’ultima fattura o, se successiva, la data del documento di trasporto;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) nel caso di fornitura di servizi, consulenze e collaborazioni la data di conclusione della prestazione specificata nel contratto oppure la data dell’ultima fattur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Con firma digitale o firma autografa leggibile unitamente alla copia del documento di identità che deve essere caricato contestualmente su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RELAZIONE TECNICA DELL’ATTIVITÀ SVOLTA – All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" w:hAnsi="DecimaWE Rg" w:cs="DecimaWE Rg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2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" w:hAnsi="DecimaWE Rg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2:00Z</dcterms:created>
  <dc:creator/>
  <dc:description/>
  <cp:keywords/>
  <dc:language>en-US</dc:language>
  <cp:lastModifiedBy/>
  <dcterms:modified xsi:type="dcterms:W3CDTF">2025-05-20T13:42:00Z</dcterms:modified>
  <cp:revision>1</cp:revision>
  <dc:subject/>
  <dc:title/>
</cp:coreProperties>
</file>